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/>
        <w:t>ECOM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Confidential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/Core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SGL.TS0017.131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Base Services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 Team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1.11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2008/03/10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ECOM component, ECOM unit and component tests, ECOM utility applications. </w:t>
      </w:r>
    </w:p>
    <w:p>
      <w:pPr>
        <w:pStyle w:val="Heading1"/>
        <w:ind w:right="41" w:hanging="0"/>
        <w:rPr/>
      </w:pPr>
      <w:r>
        <w:rPr/>
        <w:t>UID Allocations</w:t>
      </w:r>
    </w:p>
    <w:p>
      <w:pPr>
        <w:pStyle w:val="Heading2"/>
        <w:ind w:right="41" w:hanging="0"/>
        <w:rPr/>
      </w:pPr>
      <w:r>
        <w:rPr/>
        <w:t>Allocated Rang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ID Name in DB: </w:t>
        <w:tab/>
        <w:tab/>
        <w:tab/>
        <w:t xml:space="preserve">KMAGICUid </w:t>
        <w:br/>
        <w:t xml:space="preserve">Number Allocation (Decimal): </w:t>
        <w:tab/>
        <w:tab/>
        <w:t xml:space="preserve">268475788 to 268475887 Inclusive </w:t>
        <w:br/>
        <w:t xml:space="preserve">Number Allocation (Hexadecimal): </w:t>
        <w:tab/>
        <w:t>0x10009D8C to 0x10009DEF Inclusive.</w:t>
        <w:br/>
        <w:t xml:space="preserve">Quantity: </w:t>
        <w:tab/>
        <w:tab/>
        <w:tab/>
        <w:tab/>
        <w:t>100</w:t>
        <w:br/>
        <w:t xml:space="preserve">Allocated on: </w:t>
        <w:tab/>
        <w:tab/>
        <w:tab/>
        <w:tab/>
        <w:t>26/01/2001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ID Name in DB: </w:t>
        <w:tab/>
        <w:tab/>
        <w:tab/>
        <w:t>KTestBedUid</w:t>
        <w:br/>
        <w:t xml:space="preserve">Number Allocation (Decimal): </w:t>
        <w:tab/>
        <w:tab/>
        <w:t xml:space="preserve">268475888 to 268475987 Inclusive </w:t>
        <w:br/>
        <w:t xml:space="preserve">Number Allocation (Hexadecimal): </w:t>
        <w:tab/>
        <w:t>0x10009DF0 to 0x10009E53 Inclusive.</w:t>
        <w:br/>
        <w:t xml:space="preserve">Quantity: </w:t>
        <w:tab/>
        <w:tab/>
        <w:tab/>
        <w:tab/>
        <w:t>100</w:t>
        <w:br/>
        <w:t xml:space="preserve">Allocated on: </w:t>
        <w:tab/>
        <w:tab/>
        <w:tab/>
        <w:tab/>
        <w:t>26/01/2001</w:t>
        <w:br/>
      </w:r>
    </w:p>
    <w:p>
      <w:pPr>
        <w:pStyle w:val="Normal"/>
        <w:numPr>
          <w:ilvl w:val="0"/>
          <w:numId w:val="5"/>
        </w:numPr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UID Name in DB:</w:t>
        <w:tab/>
        <w:tab/>
        <w:tab/>
        <w:t>KEComLocalisedUid</w:t>
        <w:br/>
        <w:t xml:space="preserve">Number Allocation (Decimal): </w:t>
        <w:tab/>
        <w:tab/>
        <w:t>271065862 To 271065921 Inclusive</w:t>
        <w:br/>
        <w:t xml:space="preserve">Number Allocation (Hexadecimal): </w:t>
        <w:tab/>
        <w:t>0x10282306 To 0x10282341 Inclusive.</w:t>
        <w:br/>
      </w:r>
      <w:r>
        <w:rPr/>
        <w:t xml:space="preserve">Quantity: </w:t>
        <w:tab/>
        <w:tab/>
        <w:tab/>
        <w:tab/>
        <w:t>60</w:t>
        <w:br/>
        <w:t xml:space="preserve">Allocated on: </w:t>
        <w:tab/>
        <w:tab/>
        <w:tab/>
        <w:tab/>
        <w:t>10/04/2006</w:t>
      </w:r>
    </w:p>
    <w:p>
      <w:pPr>
        <w:pStyle w:val="Heading2"/>
        <w:ind w:right="41" w:hanging="0"/>
        <w:rPr/>
      </w:pPr>
      <w:r>
        <w:rPr/>
        <w:t>UIDs in Use</w:t>
      </w:r>
    </w:p>
    <w:tbl>
      <w:tblPr>
        <w:tblW w:w="99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985"/>
        <w:gridCol w:w="4490"/>
      </w:tblGrid>
      <w:tr>
        <w:trPr>
          <w:tblHeader w:val="true"/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I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omponen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bookmarkStart w:id="3" w:name="_Hlk153081218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cs="Arial"/>
                <w:lang w:val="en-US" w:eastAsia="en-US"/>
              </w:rPr>
              <w:t>0x10009D8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PATCHDATA 3</w:t>
            </w:r>
            <w:r>
              <w:rPr>
                <w:rFonts w:cs="Arial"/>
                <w:vertAlign w:val="superscript"/>
                <w:lang w:val="en-US" w:eastAsia="en-US"/>
              </w:rPr>
              <w:t>rd</w:t>
            </w:r>
            <w:r>
              <w:rPr>
                <w:rFonts w:cs="Arial"/>
                <w:lang w:val="en-US" w:eastAsia="en-US"/>
              </w:rPr>
              <w:t xml:space="preserve"> 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3</w:t>
            </w:r>
            <w:r>
              <w:rPr>
                <w:rFonts w:cs="Arial"/>
                <w:vertAlign w:val="superscript"/>
                <w:lang w:val="en-US" w:eastAsia="en-US"/>
              </w:rPr>
              <w:t>rd</w:t>
            </w:r>
            <w:r>
              <w:rPr>
                <w:rFonts w:cs="Arial"/>
                <w:lang w:val="en-US" w:eastAsia="en-US"/>
              </w:rPr>
              <w:t xml:space="preserve"> Uid for ECOMPATCHDATA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8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MagicDllUid / KEComPlugin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2</w:t>
            </w:r>
            <w:r>
              <w:rPr>
                <w:rFonts w:cs="Arial"/>
                <w:vertAlign w:val="superscript"/>
                <w:lang w:val="en-US" w:eastAsia="en-US"/>
              </w:rPr>
              <w:t>nd</w:t>
            </w:r>
            <w:r>
              <w:rPr>
                <w:rFonts w:cs="Arial"/>
                <w:lang w:val="en-US" w:eastAsia="en-US"/>
              </w:rPr>
              <w:t xml:space="preserve"> UID for an ECOM plug-in DLL. This value is used for DLLs built with target types of ECOMIIC (pre-9.0) and PLUGIN (post-9.0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8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MagicClient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UID for the ECOM Server's Client Session implementation Dll. (ecom.dll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8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MagicFramework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UID for the ECOM Server implementation. (ecomserver.dll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9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EComResolverInterface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Resolver interface definition UID used by client provided CResolver implementations.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9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DefaultResolver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implementation UID of the default resolver supplied by ECom.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9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RomOnlyResolver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The implementation UID of the rom only resolver supplied by ECom.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9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MagicDll3Uid / KEComPlugin3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2</w:t>
            </w:r>
            <w:r>
              <w:rPr>
                <w:rFonts w:cs="Arial"/>
                <w:vertAlign w:val="superscript"/>
                <w:lang w:val="en-US" w:eastAsia="en-US"/>
              </w:rPr>
              <w:t>nd</w:t>
            </w:r>
            <w:r>
              <w:rPr>
                <w:rFonts w:cs="Arial"/>
                <w:lang w:val="en-US" w:eastAsia="en-US"/>
              </w:rPr>
              <w:t xml:space="preserve"> UID for an ECOM plug-in DLL. This value is used for DLLs built with the target type of PLUGIN3. Used for plug-in’s supporting extended interfaces.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CInterfaceImplementationECom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 Collection used with full ECom architecture. (EComExample.dll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CSuicidingInterfaceImplementation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 Collection used for suicide. (Suicidal.dll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The CExampleResolver implementation. (EComExample2.dll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4 to 0x10009DB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omOnly resolver 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EcomRomOnlyExampleOnC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EcomRomRslvrExampleOnZ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anguagePlugin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UpgradeExample1.dll</w:t>
            </w:r>
          </w:p>
          <w:p>
            <w:pPr>
              <w:pStyle w:val="Normal"/>
              <w:spacing w:before="0" w:after="0"/>
              <w:rPr/>
            </w:pPr>
            <w:r>
              <w:rPr/>
              <w:t>EComUpgradeExample2.dll</w:t>
            </w:r>
          </w:p>
          <w:p>
            <w:pPr>
              <w:pStyle w:val="Normal"/>
              <w:spacing w:before="0" w:after="0"/>
              <w:rPr/>
            </w:pPr>
            <w:r>
              <w:rPr/>
              <w:t>EComUpgradeExample3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7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8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C to 0x10009DB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Upgrade RO tests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Upgrade RO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xampleNine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EComExample2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Example2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Example2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Resolver Example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Resolver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Resolver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Resolver Example z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I ECOM Rom Only Example 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2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o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LL and RSS files for CR629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Example 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Example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lang w:val="en-US" w:eastAsia="en-US"/>
              </w:rPr>
              <w:t>0x10009DD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3F7F5F"/>
                <w:lang w:val="en-US" w:eastAsia="en-US"/>
              </w:rPr>
            </w:pPr>
            <w:r>
              <w:rPr>
                <w:rFonts w:cs="Courier New" w:ascii="Courier New" w:hAnsi="Courier New"/>
                <w:color w:val="3F7F5F"/>
                <w:lang w:val="en-US" w:eastAsia="en-US"/>
              </w:rPr>
              <w:t>EComExample16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lang w:val="en-US" w:eastAsia="en-US"/>
              </w:rPr>
              <w:t>0x10009DD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color w:val="3F7F5F"/>
                <w:lang w:val="en-US" w:eastAsia="en-US"/>
              </w:rPr>
              <w:t xml:space="preserve">EComExample16 </w:t>
            </w:r>
            <w:r>
              <w:rPr/>
              <w:t>Implementation</w:t>
            </w:r>
            <w:r>
              <w:rPr>
                <w:rFonts w:cs="Courier New" w:ascii="Courier New" w:hAnsi="Courier New"/>
                <w:color w:val="3F7F5F"/>
                <w:lang w:val="en-US" w:eastAsia="en-US"/>
              </w:rPr>
              <w:t xml:space="preserve">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D to 0x10009DD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Resolver Cache upgrade test CR1182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E0 to 0x10009DE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anguagePlugin2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DiscovererTest.ex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Discoverer class Test Dll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egistrarTest.ex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Registrar class test exe (RegistrarTest.exe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LoadManager class test exe (t_LoadManager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egistryDataTest.mm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RegistryData class test exe (RegistryDataTest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esolverTest.mm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DefaultResolver class test exe (ResolverTest.exe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tests.mm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ECom interface test exe. Client side testing. (ecomtests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suicide.mm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ECom suicidal interface client side test exe dll (Client side testing) (t_suicide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idxdatcreation.mm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ponent test for ECOM for idx and dat file creation for SPI on/off  (t_idxdatcreation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11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o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1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esolver cache upgrade test CR1182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ComponentInfo class test exe (ComponentInfoTest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DefaultLogOutput class test exe (DefaultLogOutputTest.exe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DataLogger class test exe (DataLoggerTest.mmp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TestManager class test exe (TestManagerTest.exe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TestController class test exe (TestControllerTest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ComponentTest class test exe (ComponentTesterTest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UnitTest class test exe (UnitTestTest.exe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Transition class test mmp (TransitionTest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BackupNotification class test exe (t_BackupNotifier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ServerStartupMgr class test exe (t_ServerStartupMgr.mmp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 server ini file writer. (EComSrvrIniWriter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ponent test for ECom Ssa disabled start-up behaviour. (t_EComSsaDisabled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Component test for ECom Ssa enabled start-up behaviour. (t_EComSsaEnabled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est Execute integration test for Ecom Ssa start-up behaviour. (te_EcomSsaIntegration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009E2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ponent test for ECOM Plugin upgrade behaviour. (t_pluginupgrade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0x10009E3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Unit test for ECOM cached drive information. (t_driveinfo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x10009E3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ponent test for ECOM registry validation behaviour. (t_validateRegistry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x10009E3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Unit test for class CImplementationInformation. (t_implementationInformation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x10009E3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 plugin DLL UID on removable driv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x10009E3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 plugin interface UID on removable driv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x10009E3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 plugin Implementation UID on removable driv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0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0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0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0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Invalid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4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4Invalid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5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BadData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xtended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xtended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xtended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Resource file format version 3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4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Invalid Extended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3F7F5F"/>
                <w:lang w:val="en-US" w:eastAsia="en-US"/>
              </w:rPr>
            </w:pPr>
            <w:r>
              <w:rPr>
                <w:rFonts w:cs="Courier New" w:ascii="Courier New" w:hAnsi="Courier New"/>
                <w:color w:val="3F7F5F"/>
                <w:lang w:val="en-US" w:eastAsia="en-US"/>
              </w:rPr>
              <w:t>EComExample16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t_multipleImageTest.ex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A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A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B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B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C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C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D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D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E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F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F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G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G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H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H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I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I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J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J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K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K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L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L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M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M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N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N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O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O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P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P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Q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Q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R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R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S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S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T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T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3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DLL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28233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IF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28233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Impl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28233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Impl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28233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Impl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28233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DLL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9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Test Suite Executable – TE_EComSWITestSuite.ex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9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One.dll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9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One.dll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9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Package UID for EComSWITestPluginOn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9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One.dll SID (3</w:t>
            </w:r>
            <w:r>
              <w:rPr>
                <w:vertAlign w:val="superscript"/>
              </w:rPr>
              <w:t>rd</w:t>
            </w:r>
            <w:r>
              <w:rPr/>
              <w:t xml:space="preserve"> UID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F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Two.dll SID (3</w:t>
            </w:r>
            <w:r>
              <w:rPr>
                <w:vertAlign w:val="superscript"/>
              </w:rPr>
              <w:t>rd</w:t>
            </w:r>
            <w:r>
              <w:rPr/>
              <w:t xml:space="preserve"> UID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F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Two.dll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F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Two.dll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F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Package UID for EComSWITestPluginTwo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3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Stub Package fil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3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Package UID for EComSWITestPluginOne Upgrad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4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Three.dll SID (3</w:t>
            </w:r>
            <w:r>
              <w:rPr>
                <w:vertAlign w:val="superscript"/>
              </w:rPr>
              <w:t>rd</w:t>
            </w:r>
            <w:r>
              <w:rPr/>
              <w:t xml:space="preserve"> UID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4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EComSWITestPluginThree.dll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4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Three.dll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4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Package UID for EComSWITestPluginThree – But NOT USED, as a change in implementation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4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Package UID for EComSWITestPluginThreeUpg – Plugin Three upgrade.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"/>
                <w:lang w:val="en-US" w:eastAsia="en-US"/>
              </w:rPr>
            </w:pPr>
            <w:r>
              <w:rPr>
                <w:rFonts w:cs="Arial" w:ascii="Times New Roman" w:hAnsi="Times New Roman"/>
                <w:lang w:val="en-US" w:eastAsia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2"/>
        <w:ind w:right="41" w:hanging="0"/>
        <w:rPr/>
      </w:pPr>
      <w:r>
        <w:rPr/>
        <w:t>Components that use IDs outside the allocated ID space</w:t>
      </w:r>
    </w:p>
    <w:tbl>
      <w:tblPr>
        <w:tblW w:w="9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4"/>
        <w:gridCol w:w="4457"/>
      </w:tblGrid>
      <w:tr>
        <w:trPr>
          <w:tblHeader w:val="true"/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I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omponent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450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ests the changes for data caging and dual-mode scanning for ECom plugins. (T_DualModeDiscovery.exe)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26AB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ECom1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26A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ECom2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26AF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ECom3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266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ECom4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277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Resolver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2222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ResolverC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77777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ResolverZ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1F847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EcomExample3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1F847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Example4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1F847B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EcomExample5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011f500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comNullExample.mmp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00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rrorrsc.mmp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1FE38F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eapTestImpl.mmp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1FB5A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TestBed.mmp – Legacy Testharness Framework for testing ECom plug-ins - Not for ROM release. (rtestbed.dll)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A0001346 to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A000134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ummycustomresolver2 and 3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200126C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ummycustomresolver1 Impl. UID</w:t>
            </w:r>
          </w:p>
        </w:tc>
      </w:tr>
    </w:tbl>
    <w:p>
      <w:pPr>
        <w:pStyle w:val="Heading2"/>
        <w:ind w:right="41" w:hanging="0"/>
        <w:rPr/>
      </w:pPr>
      <w:r>
        <w:rPr/>
        <w:t>Problematic mmps and UIDs</w:t>
      </w:r>
    </w:p>
    <w:p>
      <w:pPr>
        <w:pStyle w:val="Heading3"/>
        <w:ind w:right="43" w:hanging="0"/>
        <w:rPr/>
      </w:pPr>
      <w:r>
        <w:rPr/>
        <w:t>UIDs Allocated in the index.html file but does not exist in any of the existing mmp files.</w:t>
      </w:r>
    </w:p>
    <w:tbl>
      <w:tblPr>
        <w:tblW w:w="9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85"/>
        <w:gridCol w:w="3736"/>
      </w:tblGrid>
      <w:tr>
        <w:trPr>
          <w:tblHeader w:val="true"/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I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omponent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CInterfaceUi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example interface definition: CExampleInterfac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CInterfaceImplementationDllUi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 Collection profiling version. (Example.dll)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ImplementationClassOn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: Class on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ImplementationClassTwo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: Class two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ImplementationClassThre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: Class one, used with full ECom architectur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ImplementationClassFour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: Class two, used with full ECom architectur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SuicidalImplementationClas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suicidal implementation: used with full ECom architectur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ExampleResolverUi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implementation UID of the example non-default resolver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ExampleResolverOnCUi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implementation UID of the example non-default resolver on the C: driv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F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2nd UID for a test dll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Full framework testing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sample_dll - used for simple testbed tests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est_bed_tests.dll - for thorough testbed testing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MagicServer class Test Dll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MagicSession class Test Dll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TestBed framework GUI application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TestBed framework console application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Com Server class Test Dll (Server side testing)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LeakTestTransition class Test Dll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F1 to 0x10009DF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Used for CEComClientRequestsPerf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r>
        <w:rPr/>
        <w:t>Deprecated mmp files</w:t>
      </w:r>
    </w:p>
    <w:p>
      <w:pPr>
        <w:pStyle w:val="Normal"/>
        <w:rPr/>
      </w:pPr>
      <w:r>
        <w:rPr/>
        <w:t>backupNotifier.mmp – It is deprecated by t_backupNotifier.mmp (both of them use the same UIDs)</w:t>
      </w:r>
    </w:p>
    <w:p>
      <w:pPr>
        <w:pStyle w:val="Normal"/>
        <w:rPr/>
      </w:pPr>
      <w:r>
        <w:rPr/>
        <w:t>EcomRomRslvrExample.mmp – It is deprecated. Same UID as EcomRomRslvrExampleOnC.mmp</w:t>
      </w:r>
    </w:p>
    <w:p>
      <w:pPr>
        <w:pStyle w:val="Normal"/>
        <w:rPr/>
      </w:pPr>
      <w:r>
        <w:rPr/>
        <w:t>LoadManagerTest.mmp – It is deprecated by t_loadmanager.mmp</w:t>
      </w:r>
    </w:p>
    <w:p>
      <w:pPr>
        <w:pStyle w:val="Normal"/>
        <w:rPr/>
      </w:pPr>
      <w:r>
        <w:rPr/>
        <w:t>RegistrarTest.mmp – It is deprecated by t_registrar.mmp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RegistryDataTest.mmp – It is deprecated by t_registryData.mmp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ResolverTest.mmp – It is deprecated by t_resolver.mmp</w:t>
      </w:r>
    </w:p>
    <w:p>
      <w:pPr>
        <w:pStyle w:val="Normal"/>
        <w:rPr/>
      </w:pPr>
      <w:r>
        <w:rPr/>
        <w:t>SuicideTests.mmp – It is deprecated by t_suicide.mmp</w:t>
      </w:r>
    </w:p>
    <w:p>
      <w:pPr>
        <w:pStyle w:val="Heading3"/>
        <w:ind w:right="43" w:hanging="0"/>
        <w:rPr/>
      </w:pPr>
      <w:r>
        <w:rPr/>
        <w:t>Mmp files with no UIDs</w:t>
      </w:r>
    </w:p>
    <w:p>
      <w:pPr>
        <w:pStyle w:val="Normal"/>
        <w:rPr/>
      </w:pPr>
      <w:r>
        <w:rPr/>
        <w:t>EcomTestUtils.mmp – no UID</w:t>
      </w:r>
    </w:p>
    <w:p>
      <w:pPr>
        <w:pStyle w:val="Normal"/>
        <w:rPr/>
      </w:pPr>
      <w:r>
        <w:rPr/>
        <w:t>T_capcheck.mmp – No UID</w:t>
      </w:r>
    </w:p>
    <w:p>
      <w:pPr>
        <w:pStyle w:val="Normal"/>
        <w:rPr/>
      </w:pPr>
      <w:r>
        <w:rPr/>
        <w:t>T_corruptRegistry.mmp – No UID</w:t>
      </w:r>
    </w:p>
    <w:p>
      <w:pPr>
        <w:pStyle w:val="Normal"/>
        <w:rPr/>
      </w:pPr>
      <w:r>
        <w:rPr/>
        <w:t>t_ecomCancel.mmp – No UID</w:t>
      </w:r>
    </w:p>
    <w:p>
      <w:pPr>
        <w:pStyle w:val="Normal"/>
        <w:rPr/>
      </w:pPr>
      <w:r>
        <w:rPr/>
        <w:t>t_ecomdefect.mmp – No UID</w:t>
      </w:r>
    </w:p>
    <w:p>
      <w:pPr>
        <w:pStyle w:val="Normal"/>
        <w:rPr/>
      </w:pPr>
      <w:r>
        <w:rPr/>
        <w:t>t_ecomeikerrorresolver.mmp – No UID (t_EcomEikErrorTest.exe)</w:t>
      </w:r>
    </w:p>
    <w:p>
      <w:pPr>
        <w:pStyle w:val="Normal"/>
        <w:rPr/>
      </w:pPr>
      <w:r>
        <w:rPr/>
        <w:t>t_finalclose.mmp – No UID</w:t>
      </w:r>
    </w:p>
    <w:p>
      <w:pPr>
        <w:pStyle w:val="Normal"/>
        <w:rPr/>
      </w:pPr>
      <w:r>
        <w:rPr/>
        <w:t>T_HeapTest.mmp – No UID</w:t>
      </w:r>
    </w:p>
    <w:p>
      <w:pPr>
        <w:pStyle w:val="Normal"/>
        <w:rPr/>
      </w:pPr>
      <w:r>
        <w:rPr/>
        <w:t>t_language.mmp – No UID</w:t>
      </w:r>
    </w:p>
    <w:p>
      <w:pPr>
        <w:pStyle w:val="Normal"/>
        <w:rPr/>
      </w:pPr>
      <w:r>
        <w:rPr/>
        <w:t>t_listimplementation.mmp – No UID</w:t>
      </w:r>
    </w:p>
    <w:p>
      <w:pPr>
        <w:pStyle w:val="Normal"/>
        <w:rPr/>
      </w:pPr>
      <w:r>
        <w:rPr/>
        <w:t>t_localised.mmp – No UID</w:t>
      </w:r>
    </w:p>
    <w:p>
      <w:pPr>
        <w:pStyle w:val="Normal"/>
        <w:rPr/>
      </w:pPr>
      <w:r>
        <w:rPr/>
        <w:t xml:space="preserve">t_makefilewriteable.mmp – No UID – Miscellaneous file operations for test harnesses </w:t>
      </w:r>
    </w:p>
    <w:p>
      <w:pPr>
        <w:pStyle w:val="Normal"/>
        <w:rPr/>
      </w:pPr>
      <w:r>
        <w:rPr/>
        <w:t>T_PlatSecTest.exe – No UID</w:t>
      </w:r>
    </w:p>
    <w:p>
      <w:pPr>
        <w:pStyle w:val="Normal"/>
        <w:rPr/>
      </w:pPr>
      <w:r>
        <w:rPr/>
        <w:t>t_ProcessFileManCopyFile.mmp – No UID – It is used by EcomTestUtils to copy file to the private directory</w:t>
      </w:r>
    </w:p>
    <w:p>
      <w:pPr>
        <w:pStyle w:val="Normal"/>
        <w:rPr/>
      </w:pPr>
      <w:r>
        <w:rPr/>
        <w:t>t_ProcessFileManDeleteFile.mmp – No UID – It is used by EcomTestUtils to delete file from the private directory</w:t>
      </w:r>
    </w:p>
    <w:p>
      <w:pPr>
        <w:pStyle w:val="Normal"/>
        <w:rPr/>
      </w:pPr>
      <w:r>
        <w:rPr/>
        <w:t>t_ProcessKillProcess.mmp – No UID – needed to access all areas of file system</w:t>
      </w:r>
    </w:p>
    <w:p>
      <w:pPr>
        <w:pStyle w:val="Normal"/>
        <w:rPr/>
      </w:pPr>
      <w:r>
        <w:rPr/>
        <w:t>t_ProcessRfsDeleteFile.mmp – No UID – It is used by EcomTestUtils to delete file from the private directory</w:t>
      </w:r>
    </w:p>
    <w:p>
      <w:pPr>
        <w:pStyle w:val="Normal"/>
        <w:rPr/>
      </w:pPr>
      <w:r>
        <w:rPr/>
        <w:t>t_ProcessRfsReplaceFile.mmp – No UID – It is used by EcomTestUtils to replace/rename/move file from in the private directory</w:t>
      </w:r>
    </w:p>
    <w:p>
      <w:pPr>
        <w:pStyle w:val="Normal"/>
        <w:rPr/>
      </w:pPr>
      <w:r>
        <w:rPr/>
        <w:t>t_romonly.mmp – No UID</w:t>
      </w:r>
    </w:p>
    <w:p>
      <w:pPr>
        <w:pStyle w:val="Normal"/>
        <w:rPr/>
      </w:pPr>
      <w:r>
        <w:rPr/>
        <w:t>t_romresolver.exe – No UID – a client side test</w:t>
      </w:r>
    </w:p>
    <w:p>
      <w:pPr>
        <w:pStyle w:val="Heading3"/>
        <w:ind w:right="43" w:hanging="0"/>
        <w:rPr/>
      </w:pPr>
      <w:r>
        <w:rPr/>
        <w:t xml:space="preserve">Mmp files that uses existing UIDs </w:t>
      </w:r>
    </w:p>
    <w:p>
      <w:pPr>
        <w:pStyle w:val="Normal"/>
        <w:rPr/>
      </w:pPr>
      <w:r>
        <w:rPr/>
        <w:t>EcomServerTest.mmp – Same UID as EcomServer.mmp</w:t>
      </w:r>
    </w:p>
    <w:p>
      <w:pPr>
        <w:pStyle w:val="Normal"/>
        <w:rPr/>
      </w:pPr>
      <w:r>
        <w:rPr/>
        <w:t>T_defaultResolver.mmp – Same UID as EcomServer.mmp</w:t>
      </w:r>
    </w:p>
    <w:p>
      <w:pPr>
        <w:pStyle w:val="Normal"/>
        <w:rPr/>
      </w:pPr>
      <w:r>
        <w:rPr/>
        <w:t>T_discoverer.mmp – Same UID as EcomServer.mmp</w:t>
      </w:r>
    </w:p>
    <w:p>
      <w:pPr>
        <w:pStyle w:val="Normal"/>
        <w:rPr/>
      </w:pPr>
      <w:r>
        <w:rPr/>
        <w:t>t_downgrade.exe – Same UID as EcomServer.mmp (it is noted in the file that they use the same UID in order to have access to the private folder)</w:t>
      </w:r>
    </w:p>
    <w:p>
      <w:pPr>
        <w:pStyle w:val="Normal"/>
        <w:rPr/>
      </w:pPr>
      <w:r>
        <w:rPr/>
        <w:t>t_Registrar.mmp – Same UID as EcomServer.mmp</w:t>
      </w:r>
      <w:r>
        <w:rPr>
          <w:rFonts w:cs="Arial"/>
          <w:lang w:val="en-US" w:eastAsia="en-US"/>
        </w:rPr>
        <w:t>. Should be using UID 0x10009E04 which is reserved for RegistrarTest.mmp</w:t>
      </w:r>
    </w:p>
    <w:p>
      <w:pPr>
        <w:pStyle w:val="Normal"/>
        <w:rPr/>
      </w:pPr>
      <w:r>
        <w:rPr/>
        <w:t>t_registrydata.mmp – Same UID as EcomServer.mmp</w:t>
      </w:r>
      <w:r>
        <w:rPr>
          <w:rFonts w:cs="Arial"/>
          <w:lang w:val="en-US" w:eastAsia="en-US"/>
        </w:rPr>
        <w:t>. Should be using UID 0x10009E06 which is reserved for RegistryDataTest.mmp</w:t>
      </w:r>
    </w:p>
    <w:p>
      <w:pPr>
        <w:pStyle w:val="Normal"/>
        <w:rPr/>
      </w:pPr>
      <w:r>
        <w:rPr/>
        <w:t>t_resolver.mmp – Same UID as EcomServer.mmp</w:t>
      </w:r>
      <w:r>
        <w:rPr>
          <w:rFonts w:cs="Arial"/>
          <w:lang w:val="en-US" w:eastAsia="en-US"/>
        </w:rPr>
        <w:t>. Should be using UID 0x10009E04 which is reserved for ResolverTest.mmp</w:t>
      </w:r>
      <w:r>
        <w:br w:type="page"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, Simon Conw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Cemile Buke Otkunc, Pauline Pan, Simon Chan, Joe Xiao, Husien Hong, Simon Conw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:\Dev\TS\TS0017 Base Services\RequirementsAnalysis\ProductRequirements\PREQ</w:t>
            </w:r>
            <w:r>
              <w:rPr>
                <w:i/>
                <w:color w:val="FF0000"/>
              </w:rPr>
              <w:t>xxxx</w:t>
            </w:r>
          </w:p>
        </w:tc>
      </w:tr>
    </w:tbl>
    <w:p>
      <w:pPr>
        <w:pStyle w:val="Heading2"/>
        <w:ind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5971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it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SXX.XXXnnn.nnn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8-03-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xt-SimonC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IDs for CR11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8-02-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mily D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dded new UIDs for </w:t>
            </w:r>
            <w:r>
              <w:rPr>
                <w:rFonts w:cs="Courier New" w:ascii="Courier New" w:hAnsi="Courier New"/>
                <w:color w:val="3F7F5F"/>
                <w:lang w:val="en-US" w:eastAsia="en-US"/>
              </w:rPr>
              <w:t>EComExample1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7-08-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is W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new UIDs for EC4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7-08-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Bea;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new UIDs for EComSWIExample  plugi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7-02-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imon Conwa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dded new uids for Load Manager tests for </w:t>
            </w:r>
            <w:r>
              <w:rPr>
                <w:rStyle w:val="Rttl1"/>
              </w:rPr>
              <w:t>DEF10193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12-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uline Pa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 languagePlugin2.dll UIDs for CR090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12-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phen Mansfield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new DLL UID2 for PLUGIN3 targettypes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10-2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imon Cha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ExampleNine DLL UID. Back fill CR0629 UIDs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9-2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uline Pa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est UID for t_hashcheck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7-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imon Conwa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est uid for CEComClientRequestsPerfTes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6-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xt-Michael Borghardt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 after adding test UID for DEF08639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5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Husien Hong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 after adding test UIDs for CR0759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ECOM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SGL.TS0017.13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>Issued v1.11</w:t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851532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Rttl1">
    <w:name w:val="rttl1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14:00Z</dcterms:created>
  <dc:creator>Symbian</dc:creator>
  <dc:description/>
  <cp:keywords/>
  <dc:language>en-US</dc:language>
  <cp:lastModifiedBy>Stephen Mansfield</cp:lastModifiedBy>
  <cp:lastPrinted>2005-04-27T12:35:00Z</cp:lastPrinted>
  <dcterms:modified xsi:type="dcterms:W3CDTF">2008-03-28T12:26:00Z</dcterms:modified>
  <cp:revision>9</cp:revision>
  <dc:subject/>
  <dc:title>Read Me – Light-weight Document Template</dc:title>
</cp:coreProperties>
</file>